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81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9. januar 2019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Nacrtu zakona o socijalnom stanovanju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28. januara 2019. godine sjednicu, na kojoj je razmatrao Nacrt zakona o socijalnom stanovanju Republike Srpsk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Milan Švraka zamjenik predsjednika Odbora, Gordana Tešanović, Milica Lovrić, Vlado Đajić, Aleksandar Fulurija, Neno Dobrij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Sonja Karadžić  Jovičević i Branko Butul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o socijalnom stanovanju Republike Srpske,  podnijela je Ljiljana Orešković, predstavnica Republičkog sekretarijata za raseljena lica i migracij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jednoglasno zauzeo stav da se pomenuti Nacrt zakona razmatra na Drug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uško Ivić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81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Datum: 29. januar 2019. godine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Nacrtu  zakona o zaštiti od nejonizujućih zračenj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zdravstvo, rad i socijalnu politiku Narodne skupštine Republike Srpske, održao je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28. januara 2019</w:t>
      </w:r>
      <w:r>
        <w:rPr>
          <w:rFonts w:cs="Cambria" w:ascii="Cambria" w:hAnsi="Cambria"/>
          <w:sz w:val="24"/>
          <w:szCs w:val="24"/>
          <w:lang w:val="sr-Latn-CS" w:eastAsia="en-US"/>
        </w:rPr>
        <w:t>. godine sjednicu, na kojoj je razmatrao Nacrt zakona o zaštiti od nejonizujućih zračenja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Milan Švraka zamjenik predsjednika Odbora, Gordana Tešanović, Milica Lovrić, Vlado Đajić, Aleksandar Fulurija, Neno Dobrij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Sonja Karadžić  Jovičević i Branko Butul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Nacrta zakona o zaštiti od nejonizujućih zračenja, </w:t>
      </w:r>
      <w:r>
        <w:rPr>
          <w:rFonts w:cs="Cambria" w:ascii="Cambria" w:hAnsi="Cambria"/>
          <w:sz w:val="24"/>
          <w:szCs w:val="24"/>
          <w:lang w:val="sr-Latn-CS" w:eastAsia="en-US"/>
        </w:rPr>
        <w:t>podnijela je Irena Špegar Drobac, predstavnica Ministarstva zdravlja i socijalne zaštit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jednoglasno zauzeo stav da se pomenuti Nacrt zakona  razmatra na Drug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uško Ivić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81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Datum: 29. januar 2019. godine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Nacrtu zakona o izmjenama i dopunama Zakona o duvan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zdravstvo, rad i socijalnu politiku Narodne skupštine Republike Srpske, održao je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28. januara 2019</w:t>
      </w:r>
      <w:r>
        <w:rPr>
          <w:rFonts w:cs="Cambria" w:ascii="Cambria" w:hAnsi="Cambria"/>
          <w:sz w:val="24"/>
          <w:szCs w:val="24"/>
          <w:lang w:val="sr-Latn-CS" w:eastAsia="en-US"/>
        </w:rPr>
        <w:t>. godine sjednicu, na kojoj je razmatrao Nacrt zakona o izmjenama i dopunama Zakona o duvan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Milan Švraka zamjenik predsjednika Odbora, Gordana Tešanović, Milica Lovrić, Vlado Đajić, Aleksandar Fulurija, Neno Dobrij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Sonja Karadžić  Jovičević i Branko Butul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o izmjenama i dopunama Zakona o duvanu podnijela je Brankica Tomaš, predstavnica Ministarstva poljoprivrede, šumarstva i vodoprivred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jednoglasno zauzeo stav da se pomenuti Nacrt zakona razmatra na Drug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uško Ivić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81/19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Datum: 29. januar 2019. godine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Izvještaju Glavne službe za reviziju javnog sektora Republike Srpske o provedenoj finansijskoj reviziji Konsolidovanog godišnjeg finansijskog izvještaja za korisnike budžeta Republike Srpske </w:t>
      </w:r>
    </w:p>
    <w:p>
      <w:pPr>
        <w:pStyle w:val="Normal"/>
        <w:tabs>
          <w:tab w:val="clear" w:pos="720"/>
          <w:tab w:val="left" w:pos="2760" w:leader="none"/>
        </w:tabs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 period od 01.01 – 31.12.2017. godine.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zdravstvo, rad i socijalnu politiku Narodne skupštine Republike Srpske, održao je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28. januara 2019</w:t>
      </w:r>
      <w:r>
        <w:rPr>
          <w:rFonts w:cs="Cambria" w:ascii="Cambria" w:hAnsi="Cambria"/>
          <w:sz w:val="24"/>
          <w:szCs w:val="24"/>
          <w:lang w:val="sr-Latn-CS" w:eastAsia="en-US"/>
        </w:rPr>
        <w:t>. godine sjednicu, na kojoj je razmatrao Izvještaj Glavne službe za reviziju javnog sektora Republike Srpske o provedenoj finansijskoj reviziji Konsolidovanog godišnjeg finansijskog izvještaja za korisnike budžeta Republike Srpske za period od 01.01 – 31.12.2017. godin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Milan Švraka zamjenik predsjednika Odbora, Gordana Tešanović, Milica Lovrić, Vlado Đajić, Aleksandar Fulurija, Neno Dobrij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Sonja Karadžić  Jovičević i Branko Butulija.</w:t>
      </w:r>
    </w:p>
    <w:p>
      <w:pPr>
        <w:pStyle w:val="Normal"/>
        <w:tabs>
          <w:tab w:val="clear" w:pos="720"/>
          <w:tab w:val="left" w:pos="2760" w:leader="none"/>
        </w:tabs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takođe prisustvovali predstavnici akreditovanih organizacija i udruženja građana. </w:t>
      </w:r>
    </w:p>
    <w:p>
      <w:pPr>
        <w:pStyle w:val="Normal"/>
        <w:tabs>
          <w:tab w:val="clear" w:pos="720"/>
          <w:tab w:val="left" w:pos="2760" w:leader="none"/>
        </w:tabs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razloženje Izvještaja Glavne službe za reviziju javnog sektora Republike Srpske o provedenoj finansijskoj reviziji Konsolidovanog godišnjeg finansijskog izvještaja za korisnike budžeta Republike Srpske za period od 01.01 – 31.12.2017. godine podnijela je Božana Trninić, predstavnica Glavne službe za reviziju javnog sektora Republike Srpske.</w:t>
      </w:r>
    </w:p>
    <w:p>
      <w:pPr>
        <w:pStyle w:val="Normal"/>
        <w:tabs>
          <w:tab w:val="clear" w:pos="720"/>
          <w:tab w:val="left" w:pos="2760" w:leader="none"/>
        </w:tabs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jednoglasno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zauzeo stav da se pomenuti Izvještaj razmatra na Drugoj sjednici Narodne skupštine Republike Srpske.</w:t>
      </w:r>
    </w:p>
    <w:p>
      <w:pPr>
        <w:pStyle w:val="Normal"/>
        <w:tabs>
          <w:tab w:val="clear" w:pos="720"/>
          <w:tab w:val="left" w:pos="2760" w:leader="none"/>
        </w:tabs>
        <w:ind w:firstLine="720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Na osnovu člana 48. stav 1. Poslovnika Narodne skupštine Republike Srpske, za izvjestioca je određen predsjednik Odbora.    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uško Ivi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/>
      </w:rPr>
      <w:t xml:space="preserve"> • 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3:52:00Z</dcterms:created>
  <dc:creator>STIJAK MIROSLAV</dc:creator>
  <dc:description/>
  <cp:keywords/>
  <dc:language>en-US</dc:language>
  <cp:lastModifiedBy>Sladjana Kraljevic</cp:lastModifiedBy>
  <cp:lastPrinted>2019-01-29T08:59:00Z</cp:lastPrinted>
  <dcterms:modified xsi:type="dcterms:W3CDTF">2019-03-05T08:23:00Z</dcterms:modified>
  <cp:revision>60</cp:revision>
  <dc:subject/>
  <dc:title>Датум, 10</dc:title>
</cp:coreProperties>
</file>